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kování gramatik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10. lekce: Die richtige Aussprache, Inge und ich machen Menschen glückli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- správné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 a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k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gramatiky z předchozích lekcí- viz. učebnice a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: slovní kopaná- opakování slovní zásob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12:00Z</dcterms:created>
  <dc:creator>pezlova</dc:creator>
  <dc:description/>
  <dc:language>en-US</dc:language>
  <cp:lastModifiedBy>horholová</cp:lastModifiedBy>
  <dcterms:modified xsi:type="dcterms:W3CDTF">2010-06-10T11:12:00Z</dcterms:modified>
  <cp:revision>2</cp:revision>
  <dc:subject/>
  <dc:title/>
</cp:coreProperties>
</file>